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rünem Spargel und rosa Pfefferbeer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800 g festkochende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0 g grüner Sparge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rote Zwiebe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-3 Frühlings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Händchenvoll Kerbel oder glatte Petersil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Pinienkern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EL Weißwein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Gemüse-, Kalbs- oder Hühnerfo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EL bestes duftendes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rosa Pfefferbeer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Kartoffeln gar kochen. Den Spargel sehr sorgfältig schälen, d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tangen schräg in streichholzlange Stücke schneiden, die Spitz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rst einmal beiseite legen. Die Stangen in wenig Salzwasser fünf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Minuten kochen, bevor die Spitzen zugefügt werden und alle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miteinander weitere fünf Minuten bissfest gegart wird. Spargel unt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iskaltem Wasser abschrecken, um die schöne Farbe zu bewahr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übrigen Salatzutaten vorbereiten: Zwiebeln schälen, die ro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wiebel in kleine Würfel schneiden, das Weiße der Frühlings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in feine Ringe schneiden, das Grün in zentimeterbreite Stücke. D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räuterblättchen von den Stielen zupf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Pinienkerne in einer trockenen Pfanne rösten, bis sie duften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art gebräunt sind. Vorsicht: Ab einem bestimmten Moment geht da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anz schnell! Die Kartoffeln nur einige Minuten abkühlen lass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ann pellen und in Scheib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, Zwiebeln, Pinienkerne in einer Schüssel mischen. Mi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ssig und Gemüsefond (oder Kalbs-/Hühnerfond) beträufeln, salzen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n. Gut durchmischen, erst dann das Öl hinzufließen lass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Spargel sowie die Kräuterblättchen und die rosa Pfefferbeer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ufügen. Erneut durchmischen und rasch servieren.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Tipp: Passt auch als origineller Vorspeisensalat in einem feinen Menü!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ntweder eine ganze Mahlzeit oder eine hübsche Beilage zu gegrillten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weinswürstchen, paniertem Schnitzel oder gebratener Leb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0:00Z</dcterms:created>
  <dc:creator>Einhäuser</dc:creator>
  <dc:description/>
  <dc:language>en-US</dc:language>
  <cp:lastModifiedBy>Einhäuser</cp:lastModifiedBy>
  <dcterms:modified xsi:type="dcterms:W3CDTF">2003-10-22T00:03:00Z</dcterms:modified>
  <cp:revision>1</cp:revision>
  <dc:subject/>
  <dc:title>Kartoffelsalat mit grünem Spargel und rosa Pfefferbeeren</dc:title>
</cp:coreProperties>
</file>